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 шара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мое — н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— краса олен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целом — это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енного движень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жание в музыке определённому голосу или звукам природы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ор;       б) метр;     в) четверть;          г) звукоподражание</w:t>
      </w:r>
    </w:p>
    <w:p>
      <w:pPr>
        <w:pStyle w:val="Normal"/>
        <w:spacing w:lineRule="auto" w:line="240" w:before="0" w:after="0"/>
        <w:rPr/>
      </w:pPr>
      <w:r>
        <w:rPr/>
        <w:t>Отгадай загадку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692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 пу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гу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ь отби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ть помога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зывается цикл фортепианных пьес П.И. Чайковского о детях и дл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Детская музыка». б) «Детский альбом». в) «В детск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чность значи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анцевальность б) песенность в) маршев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  по рисункам жанры  русских  народных  песен, выбери ответ  и  впиши  нужную бу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116705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</w:t>
        <w:tab/>
        <w:tab/>
        <w:tab/>
        <w:tab/>
        <w:t xml:space="preserve">  ____    </w:t>
        <w:tab/>
        <w:tab/>
        <w:tab/>
        <w:t xml:space="preserve"> 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роводная</w:t>
        <w:tab/>
        <w:tab/>
        <w:tab/>
        <w:t>в) Солдатская</w:t>
        <w:tab/>
        <w:tab/>
        <w:t xml:space="preserve">    д) Колыб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рическая</w:t>
        <w:tab/>
        <w:tab/>
        <w:tab/>
        <w:t>г) Плясовая</w:t>
        <w:tab/>
        <w:tab/>
        <w:t xml:space="preserve">    е) Труд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2"/>
        <w:gridCol w:w="1313"/>
      </w:tblGrid>
      <w:tr>
        <w:trPr>
          <w:trHeight w:val="26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   тот ответ, который на твой взгляд является правиль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зыка – искусство слова.  2.Музыка – искусство красок.  3.Музыка – искусство зву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текст Гимна России недостающ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_______________________ наша держа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_______________________ наша ст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ая _____________, великая ______________________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достоянье на все врем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Отечество наше 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народов союз век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ками данная __________________________ на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страна, мы _____________________ тобой. Музыкальный спектакль, в котором все действующие лица поют и танц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юзикл;      Б) Симфония;   В) Опера;     Г) Ба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И.Глинка                   1. «Петя и вол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.Григ                           2.  балет «Конёк Горбу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.Щедрин                      3. «Ут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 ) С.Прокофьев                4. опреа «Иван Сусани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917"/>
        <w:gridCol w:w="917"/>
      </w:tblGrid>
      <w:tr>
        <w:trPr>
          <w:trHeight w:val="2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29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 шара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слог мой — н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слог — т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оба сл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бы  похо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произведения А.С.Пушкина стали сюжетами для создания опер, балетов. Из предложенных произведений, какие принадлежат данному автору :«Русалка», « Руслан и Людмила», «Щелкунчик и мышиный король» «Сказка о  царе Салтане».</w:t>
      </w:r>
    </w:p>
    <w:p>
      <w:pPr>
        <w:pStyle w:val="Normal"/>
        <w:spacing w:lineRule="auto" w:line="240" w:before="0" w:after="0"/>
        <w:rPr/>
      </w:pPr>
      <w:r>
        <w:rPr/>
        <w:t>Отгадай загадку</w:t>
      </w:r>
    </w:p>
    <w:tbl>
      <w:tblPr>
        <w:tblW w:w="4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617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Ярко зал весь засверк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т всех на б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шу ответить в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танец этот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жанр русской народной песни «Во поле береза стоя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лясовая  Б. Солдатская  В. Лирическая   Г. Хоров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хоровод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я, какое из них нев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Человека, который сочиняет музыку, называют композито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Люди, которые слушают музыкальное произведение, - это зрит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узыканта, поющего или играющего музыкальное произведение, называют исполн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музыкальные инструменты входят в состав  симфонического оркестра? Впиши нужные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ческий оркестр</w:t>
        <w:tab/>
        <w:tab/>
        <w:tab/>
        <w:tab/>
        <w:t>____, ____, 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675640"/>
            <wp:effectExtent l="0" t="0" r="0" b="0"/>
            <wp:docPr id="2" name="Рисунок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1123950"/>
            <wp:effectExtent l="0" t="0" r="0" b="0"/>
            <wp:docPr id="3" name="Рисунок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857250"/>
            <wp:effectExtent l="0" t="0" r="0" b="0"/>
            <wp:docPr id="4" name="Рисунок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8385" cy="609600"/>
            <wp:effectExtent l="0" t="0" r="0" b="0"/>
            <wp:docPr id="5" name="Рисунок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10375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  <w:tab/>
        <w:t xml:space="preserve">                          б) </w:t>
        <w:tab/>
        <w:tab/>
        <w:t xml:space="preserve">      в) </w:t>
        <w:tab/>
        <w:tab/>
        <w:t xml:space="preserve">    г) </w:t>
        <w:tab/>
        <w:tab/>
        <w:t xml:space="preserve">       д) </w:t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текст  Гимна России недостающ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южных___________ ________________ </w:t>
        <w:softHyphen/>
        <w:t>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нулись наши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на свете! Одна ты такая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мая _______________ зем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Отечество наше 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народов союз век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ками данная __________________________ на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страна, мы _____________________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спектакль, в котором все действующие лица танц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юзикл;      Б) Симфония;   В) Опера;     Г) Ба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Мелодия                             1.  чередование сильных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лабых д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д                                     2.  основа муз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мп                                   3.  мажор, мин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итм                                   4.  сила зв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намика                          5. скорость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</w:tblGrid>
      <w:tr>
        <w:trPr>
          <w:trHeight w:val="3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 шара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той "ми" простая шут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люшевы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инструменты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лейта б) гусли в) ду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листочке, на страничке –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точки, то ли пти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идят на лесе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бечут пес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ерное утвер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Композитор – это тот, кто сочиня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Композитор – это тот, кто играет и по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Композитор – это тот, кто внимательно слушает  и понима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убежный компози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.Прокофьев б) Н.А. Римский –Корсаков в) Людвиг ван Бетхов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йди соответствия между музыкальными терминами и их определ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пиши нужную бук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нцовщица балета                                                              а) Дирижѐ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ин исполнитель                                                                б) Х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ой коллектив исполнителей вокальной музыки     в) Балерин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4) Руководитель оркестра                                                        г) Солист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</w:tblGrid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го героя нет в симфонической сказке «Петя и волк» С.Прокофь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тичка   б) Лиса  в) Волк    г) 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текст  Гимна России недостающ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простор ______________1)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ие _______________-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верность Отчиз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о, ________________________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Отечество наше 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народов союз век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ками данная __________________________ на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страна, мы _____________________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большая группа музыкантов, играющих на 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кестр  Б. Хор  В. Дуэ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бозначает форма Рон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адай шара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"банк" с любою н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т денежкой -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фонические инструменты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лейта б) гусли в) арф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на трёх ног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 чёрных сап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белые, пед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меня?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ерное утвер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Исполнитель – это тот, кто сочиня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Исполнитель – это тот, кто играет и по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Исполнитель – это тот, кто внимательно слушает  и понимает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музыкальные инструменты входят в состав оркестра русских народных инструментов? Впиши нужные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кестр русских народных инструментов   </w:t>
        <w:tab/>
        <w:t>____, ____, 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675640"/>
            <wp:effectExtent l="0" t="0" r="0" b="0"/>
            <wp:docPr id="7" name="Рисунок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1123950"/>
            <wp:effectExtent l="0" t="0" r="0" b="0"/>
            <wp:docPr id="8" name="Рисунок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857250"/>
            <wp:effectExtent l="0" t="0" r="0" b="0"/>
            <wp:docPr id="9" name="Рисунок 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8385" cy="609600"/>
            <wp:effectExtent l="0" t="0" r="0" b="0"/>
            <wp:docPr id="10" name="Рисунок 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10375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  <w:tab/>
        <w:t xml:space="preserve">                     б) </w:t>
        <w:tab/>
        <w:tab/>
        <w:t xml:space="preserve">      в) </w:t>
        <w:tab/>
        <w:tab/>
        <w:t xml:space="preserve">          г) </w:t>
        <w:tab/>
        <w:tab/>
        <w:t xml:space="preserve">д) </w:t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в соответствие, впиши нужную бук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крипка                   а) духово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лейта                     б) струнны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рфа                         в) струнно-смычковый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2"/>
      </w:tblGrid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ри лишнее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рипка, рожок, гитара б) балалайка, флейта, арфа в) пианист, скрипач, компози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в текст  Гимна России недостающ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южных морей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наши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____________на свете!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мая _______________ зем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Отечество наше 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народов союз век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ками данная __________________________ на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страна, мы _____________________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балете звучит бой час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Золушка»  2. «Конек-горбунок»  3. «Щелкунч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убежный компози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.Григ б) П.И.Чайковский  в) М.И.Гл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yandex.ru/images/search?p=1&amp;text=&#1084;&#1091;&#1079;&#1099;&#1082;&#1072;&#1083;&#1100;&#1085;&#1099;&#1077;%20&#1080;&#1085;&#1089;&#1090;&#1088;&#1091;&#1084;&#1077;&#1085;&#1090;&#1099;&amp;img_url=http://img-fotki.yandex.ru/get/3708/nanoworld.11b/0_30d83_d16eb690_orig.jpg&amp;pos=31&amp;rpt=simage&amp;_=1426578453845&amp;pin=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yandex.ru/images/search?p=3&amp;text=&#1084;&#1091;&#1079;&#1099;&#1082;&#1072;&#1083;&#1100;&#1085;&#1099;&#1077;%20&#1080;&#1085;&#1089;&#1090;&#1088;&#1091;&#1084;&#1077;&#1085;&#1090;&#1099;&amp;img_url=http://t1.ftcdn.net/jpg/00/28/56/80/110_F_28568079_Sq1r0WegqTgqxzSE9iXZ4po26K3xYyHq.jpg&amp;pos=103&amp;rpt=simage&amp;_=1426578474496&amp;pin=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yandex.ru/images/search?viewport=wide&amp;text=&#1085;&#1072;&#1088;&#1086;&#1076;&#1085;&#1099;&#1077;%20&#1084;&#1091;&#1079;&#1099;&#1082;&#1072;&#1083;&#1100;&#1085;&#1099;&#1077;%20&#1080;&#1085;&#1089;&#1090;&#1088;&#1091;&#1084;&#1077;&#1085;&#1090;&#1099;&amp;img_url=http://upload.wikimedia.org/wikipedia/commons/thumb/7/70/TenorBalalaika1.jpg/100px-TenorBalalaika1.jpg&amp;pos=5&amp;uinfo=sw-1280-sh-800-ww-1264-wh-678-pd-1-wp-16x10_1280x800&amp;rpt=simage&amp;_=1426578694495&amp;pin=1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yandex.ru/images/search?img_url=http://upload.wikimedia.org/wikipedia/commons/1/18/Kantele.jpg&amp;uinfo=sw-1280-sh-800-ww-1264-wh-678-pd-1-wp-16x10_1280x800&amp;_=1426578699261&amp;viewport=wide&amp;p=1&amp;text=&#1085;&#1072;&#1088;&#1086;&#1076;&#1085;&#1099;&#1077;%20&#1084;&#1091;&#1079;&#1099;&#1082;&#1072;&#1083;&#1100;&#1085;&#1099;&#1077;%20&#1080;&#1085;&#1089;&#1090;&#1088;&#1091;&#1084;&#1077;&#1085;&#1090;&#1099;&amp;pos=31&amp;rpt=simage&amp;pin=1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hyperlink" Target="http://yandex.ru/images/search?p=1&amp;text=&#1084;&#1091;&#1079;&#1099;&#1082;&#1072;&#1083;&#1100;&#1085;&#1099;&#1077;%20&#1080;&#1085;&#1089;&#1090;&#1088;&#1091;&#1084;&#1077;&#1085;&#1090;&#1099;&amp;img_url=http://img-fotki.yandex.ru/get/3708/nanoworld.11b/0_30d83_d16eb690_orig.jpg&amp;pos=31&amp;rpt=simage&amp;_=1426578453845&amp;pin=1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yandex.ru/images/search?p=3&amp;text=&#1084;&#1091;&#1079;&#1099;&#1082;&#1072;&#1083;&#1100;&#1085;&#1099;&#1077;%20&#1080;&#1085;&#1089;&#1090;&#1088;&#1091;&#1084;&#1077;&#1085;&#1090;&#1099;&amp;img_url=http://t1.ftcdn.net/jpg/00/28/56/80/110_F_28568079_Sq1r0WegqTgqxzSE9iXZ4po26K3xYyHq.jpg&amp;pos=103&amp;rpt=simage&amp;_=1426578474496&amp;pin=1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yandex.ru/images/search?viewport=wide&amp;text=&#1085;&#1072;&#1088;&#1086;&#1076;&#1085;&#1099;&#1077;%20&#1084;&#1091;&#1079;&#1099;&#1082;&#1072;&#1083;&#1100;&#1085;&#1099;&#1077;%20&#1080;&#1085;&#1089;&#1090;&#1088;&#1091;&#1084;&#1077;&#1085;&#1090;&#1099;&amp;img_url=http://upload.wikimedia.org/wikipedia/commons/thumb/7/70/TenorBalalaika1.jpg/100px-TenorBalalaika1.jpg&amp;pos=5&amp;uinfo=sw-1280-sh-800-ww-1264-wh-678-pd-1-wp-16x10_1280x800&amp;rpt=simage&amp;_=1426578694495&amp;pin=1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yandex.ru/images/search?img_url=http://upload.wikimedia.org/wikipedia/commons/1/18/Kantele.jpg&amp;uinfo=sw-1280-sh-800-ww-1264-wh-678-pd-1-wp-16x10_1280x800&amp;_=1426578699261&amp;viewport=wide&amp;p=1&amp;text=&#1085;&#1072;&#1088;&#1086;&#1076;&#1085;&#1099;&#1077;%20&#1084;&#1091;&#1079;&#1099;&#1082;&#1072;&#1083;&#1100;&#1085;&#1099;&#1077;%20&#1080;&#1085;&#1089;&#1090;&#1088;&#1091;&#1084;&#1077;&#1085;&#1090;&#1099;&amp;pos=31&amp;rpt=simage&amp;pin=1" TargetMode="External"/><Relationship Id="rId20" Type="http://schemas.openxmlformats.org/officeDocument/2006/relationships/image" Target="media/image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3:00Z</dcterms:created>
  <dc:creator>Admin</dc:creator>
  <dc:description/>
  <cp:keywords/>
  <dc:language>en-US</dc:language>
  <cp:lastModifiedBy>Admin</cp:lastModifiedBy>
  <dcterms:modified xsi:type="dcterms:W3CDTF">2025-04-03T09:59:00Z</dcterms:modified>
  <cp:revision>3</cp:revision>
  <dc:subject/>
  <dc:title/>
</cp:coreProperties>
</file>